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rPr>
      </w:pPr>
      <w:r>
        <w:rPr>
          <w:b/>
          <w:bCs/>
          <w:sz w:val="28"/>
        </w:rPr>
        <w:t xml:space="preserve">INTERVENTO 1: </w:t>
      </w:r>
    </w:p>
    <w:p>
      <w:pPr>
        <w:pStyle w:val="Normal"/>
        <w:spacing w:lineRule="auto" w:line="360"/>
        <w:ind w:left="851" w:right="567" w:hanging="0"/>
        <w:jc w:val="both"/>
        <w:rPr/>
      </w:pPr>
      <w:r>
        <w:rPr/>
        <w:t xml:space="preserve">Vorrei fare una riflessione sulla necessità che allorquando noi parliamo di rigenerazione creativa nell’ambito del territorio urbano, laddove vengono proposte delle ipotesi di utilizzo per una valutazione di aspetti della città e della funzionalità della città stessa, penso che si stabilisce una correlazione o, comunque, si devono individuare i rapporti che vengono ad intercorrere tra un Piano Strategico e un piano urbanistico, in quanto noi certamente abbiamo in Napoli una situazione per cui il Piano Strategico sopravviene ad una definizione normativa che la variante del Piano Regolatore ci propina.  </w:t>
      </w:r>
    </w:p>
    <w:p>
      <w:pPr>
        <w:pStyle w:val="Normal"/>
        <w:spacing w:lineRule="auto" w:line="360"/>
        <w:ind w:left="851" w:right="567" w:hanging="0"/>
        <w:jc w:val="both"/>
        <w:rPr/>
      </w:pPr>
      <w:r>
        <w:rPr/>
        <w:t xml:space="preserve">Certamente nel momento stesso in cui si configurano delle ipotesi, non dico che devono essere in contrasto con le norme fissate, ma che hanno bisogno di una lettura, di una lettura interpretativa delle norme, per rendere attuabili questi interventi. In che misura l’Amministrazione Comunale intende regolarsi? Certamente sarebbe auspicabile che nella variante del Piano Regolatore ci fossero tutte le premesse perché un intervento legittimo possa avere corso, però ci sono delle situazioni che specificamente riguardano il Piano Regolatore, per le quali evidentemente c’è qualche cosa di incompatibile. Quale domanda o anche riflessione noi facciamo sulla compatibilità e sulla reciproca consistenza di un’ipotesi di tipo strategico, in relazione alla funzione essenzialmente normativa che il Piano Regolatore esercita su Napol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21:00Z</dcterms:created>
  <dc:creator> </dc:creator>
  <dc:description/>
  <cp:keywords/>
  <dc:language>en-US</dc:language>
  <cp:lastModifiedBy> </cp:lastModifiedBy>
  <dcterms:modified xsi:type="dcterms:W3CDTF">2007-02-07T14:22:00Z</dcterms:modified>
  <cp:revision>1</cp:revision>
  <dc:subject/>
  <dc:title>INTERVENTO 1: </dc:title>
</cp:coreProperties>
</file>